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bCs/>
          <w:sz w:val="24"/>
          <w:szCs w:val="24"/>
        </w:rPr>
      </w:pPr>
      <w:r>
        <w:rPr>
          <w:rFonts w:ascii="ＭＳ ゴシック" w:hAnsi="ＭＳ ゴシック" w:cs="ＭＳ ゴシック" w:eastAsia="ＭＳ ゴシック"/>
          <w:b/>
          <w:bCs/>
          <w:sz w:val="24"/>
          <w:szCs w:val="24"/>
        </w:rPr>
        <w:t>第２図「スタートレコード」、「エンドレコード」のフォーマット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4"/>
          <w:szCs w:val="24"/>
        </w:rPr>
      </w:pPr>
      <w:r>
        <w:rPr>
          <w:rFonts w:eastAsia="ＭＳ ゴシック" w:cs="ＭＳ ゴシック" w:ascii="ＭＳ ゴシック" w:hAnsi="ＭＳ ゴシック"/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85760</wp:posOffset>
                </wp:positionH>
                <wp:positionV relativeFrom="page">
                  <wp:posOffset>1584960</wp:posOffset>
                </wp:positionV>
                <wp:extent cx="1331595" cy="143319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1433160"/>
                          <a:chOff x="0" y="0"/>
                          <a:chExt cx="1331640" cy="1433160"/>
                        </a:xfrm>
                      </wpg:grpSpPr>
                      <wpg:grpSp>
                        <wpg:cNvGrpSpPr/>
                        <wpg:grpSpPr>
                          <a:xfrm>
                            <a:off x="325080" y="20160"/>
                            <a:ext cx="1006560" cy="1413000"/>
                          </a:xfrm>
                        </wpg:grpSpPr>
                        <wps:wsp>
                          <wps:cNvSpPr/>
                          <wps:spPr>
                            <a:xfrm>
                              <a:off x="0" y="659160"/>
                              <a:ext cx="1078200" cy="1507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956160" cy="1305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06560" cy="1413000"/>
                          </a:xfrm>
                        </wpg:grpSpPr>
                        <wps:wsp>
                          <wps:cNvSpPr/>
                          <wps:spPr>
                            <a:xfrm>
                              <a:off x="0" y="659160"/>
                              <a:ext cx="1078200" cy="1507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956160" cy="1305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6.35pt;margin-top:117.35pt;width:184.95pt;height:120.3pt" coordorigin="11727,2347" coordsize="3699,2406">
                <v:group id="shape_0" style="position:absolute;left:12239;top:2379;width:3187;height:2374">
                  <v:shape id="shape_0" coordsize="1498,2094" path="m0,0l0,2093l76,2090l151,2082l227,2069l301,2050l375,2026l448,1997l520,1963l590,1923l659,1879l726,1830l792,1776l855,1718l916,1655l975,1588l1031,1517l1085,1442l1136,1363l1184,1281l1229,1196l1270,1107l1309,1016l1344,922l1376,825l1404,727l1428,627l1449,525l1466,421l1480,317l1489,212l1495,106l1497,0l0,0e" stroked="t" o:allowincell="f" style="position:absolute;left:13937;top:4753;width:848;height:118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346,1814" path="m1327,1813l1345,0l1277,1l1210,7l1142,18l1075,33l1009,53l944,77l879,106l816,140l754,178l694,220l635,266l578,316l523,371l470,429l420,490l371,555l325,624l282,695l242,769l204,847l170,926l138,1008l109,1092l84,1178l62,1266l43,1355l28,1445l16,1536l7,1628l2,1720l0,1813l1327,1813e" stroked="t" o:allowincell="f" style="position:absolute;left:13920;top:2528;width:762;height:102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727;top:2347;width:3187;height:2374">
                  <v:shape id="shape_0" coordsize="1498,2094" path="m0,0l0,2093l76,2090l151,2082l227,2069l301,2050l375,2026l448,1997l520,1963l590,1923l659,1879l726,1830l792,1776l855,1718l916,1655l975,1588l1031,1517l1085,1442l1136,1363l1184,1281l1229,1196l1270,1107l1309,1016l1344,922l1376,825l1404,727l1428,627l1449,525l1466,421l1480,317l1489,212l1495,106l1497,0l0,0e" stroked="t" o:allowincell="f" style="position:absolute;left:13425;top:4721;width:848;height:118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346,1814" path="m1327,1813l1345,0l1277,1l1210,7l1142,18l1075,33l1009,53l944,77l879,106l816,140l754,178l694,220l635,266l578,316l523,371l470,429l420,490l371,555l325,624l282,695l242,769l204,847l170,926l138,1008l109,1092l84,1178l62,1266l43,1355l28,1445l16,1536l7,1628l2,1720l0,1813l1327,1813e" stroked="t" o:allowincell="f" style="position:absolute;left:13408;top:2496;width:762;height:102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〔スタートレコード〕</w:t>
      </w:r>
    </w:p>
    <w:tbl>
      <w:tblPr>
        <w:tblW w:w="14133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425"/>
        <w:gridCol w:w="425"/>
        <w:gridCol w:w="1"/>
        <w:gridCol w:w="992"/>
        <w:gridCol w:w="850"/>
        <w:gridCol w:w="1843"/>
        <w:gridCol w:w="8221"/>
        <w:gridCol w:w="1"/>
      </w:tblGrid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・Ｎ区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目　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スタート識別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データ種別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メーカ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11" w:hanging="0"/>
              <w:rPr/>
            </w:pPr>
            <w:r>
              <w:rPr/>
              <w:t>スペース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桁　　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11" w:hanging="0"/>
              <w:rPr/>
            </w:pPr>
            <w:r>
              <w:rPr/>
              <w:t>１１８７</w:t>
            </w:r>
          </w:p>
        </w:tc>
      </w:tr>
    </w:tbl>
    <w:p>
      <w:pPr>
        <w:pStyle w:val="Normal"/>
        <w:rPr/>
      </w:pPr>
      <w:r>
        <w:rPr/>
        <w:t>（注）スタート識別コード：Ａ    データ種別コード：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802880</wp:posOffset>
                </wp:positionH>
                <wp:positionV relativeFrom="page">
                  <wp:posOffset>3708400</wp:posOffset>
                </wp:positionV>
                <wp:extent cx="1331595" cy="143319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1433160"/>
                          <a:chOff x="0" y="0"/>
                          <a:chExt cx="1331640" cy="1433160"/>
                        </a:xfrm>
                      </wpg:grpSpPr>
                      <wpg:grpSp>
                        <wpg:cNvGrpSpPr/>
                        <wpg:grpSpPr>
                          <a:xfrm>
                            <a:off x="325080" y="20160"/>
                            <a:ext cx="1006560" cy="1413000"/>
                          </a:xfrm>
                        </wpg:grpSpPr>
                        <wps:wsp>
                          <wps:cNvSpPr/>
                          <wps:spPr>
                            <a:xfrm>
                              <a:off x="0" y="659160"/>
                              <a:ext cx="1078200" cy="1507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956160" cy="1305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06560" cy="1413000"/>
                          </a:xfrm>
                        </wpg:grpSpPr>
                        <wps:wsp>
                          <wps:cNvSpPr/>
                          <wps:spPr>
                            <a:xfrm>
                              <a:off x="0" y="659160"/>
                              <a:ext cx="1078200" cy="1507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956160" cy="1305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95pt;margin-top:284.55pt;width:184.95pt;height:120.3pt" coordorigin="11439,5691" coordsize="3699,2406">
                <v:group id="shape_0" style="position:absolute;left:11951;top:5723;width:3187;height:2374">
                  <v:shape id="shape_0" coordsize="1498,2094" path="m0,0l0,2093l76,2090l151,2082l227,2069l301,2050l375,2026l448,1997l520,1963l590,1923l659,1879l726,1830l792,1776l855,1718l916,1655l975,1588l1031,1517l1085,1442l1136,1363l1184,1281l1229,1196l1270,1107l1309,1016l1344,922l1376,825l1404,727l1428,627l1449,525l1466,421l1480,317l1489,212l1495,106l1497,0l0,0e" stroked="t" o:allowincell="f" style="position:absolute;left:13649;top:8096;width:848;height:118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346,1814" path="m1327,1813l1345,0l1277,1l1210,7l1142,18l1075,33l1009,53l944,77l879,106l816,140l754,178l694,220l635,266l578,316l523,371l470,429l420,490l371,555l325,624l282,695l242,769l204,847l170,926l138,1008l109,1092l84,1178l62,1266l43,1355l28,1445l16,1536l7,1628l2,1720l0,1813l1327,1813e" stroked="t" o:allowincell="f" style="position:absolute;left:13632;top:5872;width:762;height:102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439;top:5691;width:3187;height:2374">
                  <v:shape id="shape_0" coordsize="1498,2094" path="m0,0l0,2093l76,2090l151,2082l227,2069l301,2050l375,2026l448,1997l520,1963l590,1923l659,1879l726,1830l792,1776l855,1718l916,1655l975,1588l1031,1517l1085,1442l1136,1363l1184,1281l1229,1196l1270,1107l1309,1016l1344,922l1376,825l1404,727l1428,627l1449,525l1466,421l1480,317l1489,212l1495,106l1497,0l0,0e" stroked="t" o:allowincell="f" style="position:absolute;left:13137;top:8065;width:848;height:118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346,1814" path="m1327,1813l1345,0l1277,1l1210,7l1142,18l1075,33l1009,53l944,77l879,106l816,140l754,178l694,220l635,266l578,316l523,371l470,429l420,490l371,555l325,624l282,695l242,769l204,847l170,926l138,1008l109,1092l84,1178l62,1266l43,1355l28,1445l16,1536l7,1628l2,1720l0,1813l1327,1813e" stroked="t" o:allowincell="f" style="position:absolute;left:13120;top:5840;width:762;height:102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〔エンドレコード〕</w:t>
      </w:r>
    </w:p>
    <w:tbl>
      <w:tblPr>
        <w:tblW w:w="14133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425"/>
        <w:gridCol w:w="1418"/>
        <w:gridCol w:w="2693"/>
        <w:gridCol w:w="2693"/>
        <w:gridCol w:w="5529"/>
      </w:tblGrid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・Ｎ区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目　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エンド識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    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質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金額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5" w:hanging="0"/>
              <w:rPr/>
            </w:pPr>
            <w:r>
              <w:rPr/>
              <w:t>スペース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桁　　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5" w:hanging="0"/>
              <w:rPr/>
            </w:pPr>
            <w:r>
              <w:rPr/>
              <w:t>１１７２</w:t>
            </w:r>
          </w:p>
        </w:tc>
      </w:tr>
    </w:tbl>
    <w:p>
      <w:pPr>
        <w:pStyle w:val="Normal"/>
        <w:rPr/>
      </w:pPr>
      <w:r>
        <w:rPr/>
        <w:t>（注）エンド識別コード：Ｚ    総質量：下２桁目をＫｇに固定    総金額：単価建にかかわらず、金額値を単純に総計する。</w:t>
      </w:r>
    </w:p>
    <w:p>
      <w:pPr>
        <w:pStyle w:val="Normal"/>
        <w:ind w:left="648" w:hanging="0"/>
        <w:rPr/>
      </w:pPr>
      <w:r>
        <w:rPr/>
        <w:t>①</w:t>
      </w:r>
      <w:r>
        <w:rPr/>
        <w:t>スタートレコード、エンドレコードのスペース部分の使用についてはメーカー自由とする。</w:t>
      </w:r>
    </w:p>
    <w:p>
      <w:pPr>
        <w:pStyle w:val="Normal"/>
        <w:ind w:left="648" w:hanging="0"/>
        <w:rPr/>
      </w:pPr>
      <w:r>
        <w:rPr/>
        <w:t>②</w:t>
      </w:r>
      <w:r>
        <w:rPr/>
        <w:t>エンドレコードの「件数」にはスタートレコードとエンドレコード間のデータ部分の総件数をアウトプットする。</w:t>
      </w:r>
    </w:p>
    <w:p>
      <w:pPr>
        <w:pStyle w:val="Normal"/>
        <w:ind w:left="858" w:hanging="0"/>
        <w:rPr/>
      </w:pPr>
      <w:r>
        <w:rPr/>
        <w:t>従ってスタートレコードとエンドレコードはこの件数に含めないものとする。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0" w:leader="none"/>
        </w:tabs>
        <w:ind w:left="864" w:hanging="216"/>
        <w:rPr/>
      </w:pPr>
      <w:r>
        <w:rPr/>
        <w:t>輸出の場合、エンドレコードの「件数」「総質量」「総金額」にアウトプットする数値は、“ＧＴ（グランドトータル）”分を含めたものとする。</w:t>
      </w:r>
    </w:p>
    <w:sectPr>
      <w:footerReference w:type="default" r:id="rId2"/>
      <w:type w:val="nextPage"/>
      <w:pgSz w:orient="landscape" w:w="16838" w:h="11906"/>
      <w:pgMar w:left="1587" w:right="993" w:gutter="0" w:header="0" w:top="1417" w:footer="500" w:bottom="1417"/>
      <w:pgNumType w:start="6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lineRule="exact" w:line="200"/>
      <w:ind w:right="362" w:hanging="0"/>
      <w:jc w:val="right"/>
      <w:rPr/>
    </w:pPr>
    <w:r>
      <w:rPr>
        <w:rStyle w:val="PageNumber"/>
        <w:sz w:val="16"/>
        <w:szCs w:val="16"/>
      </w:rPr>
      <w:t>「送状兼請求データ」標準フォーマット</w:t>
    </w:r>
  </w:p>
  <w:p>
    <w:pPr>
      <w:pStyle w:val="Footer"/>
      <w:spacing w:lineRule="exact" w:line="200"/>
      <w:jc w:val="right"/>
      <w:rPr/>
    </w:pPr>
    <w:r>
      <w:rPr>
        <w:rStyle w:val="PageNumber"/>
        <w:sz w:val="16"/>
        <w:szCs w:val="16"/>
      </w:rPr>
      <w:t>（社）日本鉄鋼連盟 鉄鋼流通情報化委員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2"/>
    </w:pPr>
    <w:rPr>
      <w:rFonts w:ascii="ＭＳ 明朝" w:hAnsi="ＭＳ 明朝" w:eastAsia="ＭＳ 明朝" w:cs="Courier New"/>
      <w:color w:val="auto"/>
      <w:spacing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57o">
    <w:name w:val="57Œ©o‚µ"/>
    <w:basedOn w:val="Normal"/>
    <w:next w:val="Normal"/>
    <w:qFormat/>
    <w:pPr>
      <w:keepLines/>
      <w:widowControl/>
      <w:tabs>
        <w:tab w:val="clear" w:pos="397"/>
        <w:tab w:val="left" w:pos="340" w:leader="none"/>
      </w:tabs>
      <w:spacing w:lineRule="exact" w:line="360" w:before="0" w:after="120"/>
      <w:ind w:left="227" w:right="227" w:hanging="0"/>
      <w:jc w:val="left"/>
    </w:pPr>
    <w:rPr>
      <w:rFonts w:ascii="ＭＳ ゴシック" w:hAnsi="ＭＳ ゴシック" w:eastAsia="ＭＳ ゴシック" w:cs="ＭＳ ゴシック"/>
      <w:spacing w:val="2"/>
    </w:rPr>
  </w:style>
  <w:style w:type="paragraph" w:styleId="57t">
    <w:name w:val="57ŠÛ”Žš•t‚«"/>
    <w:basedOn w:val="Normal"/>
    <w:next w:val="Normal"/>
    <w:qFormat/>
    <w:pPr>
      <w:keepLines/>
      <w:widowControl/>
      <w:spacing w:lineRule="exact" w:line="360"/>
      <w:ind w:left="1021" w:right="227" w:hanging="454"/>
    </w:pPr>
    <w:rPr>
      <w:spacing w:val="2"/>
    </w:rPr>
  </w:style>
  <w:style w:type="paragraph" w:styleId="57n">
    <w:name w:val="57’n‚Ì•¶"/>
    <w:basedOn w:val="57t"/>
    <w:next w:val="Normal"/>
    <w:qFormat/>
    <w:pPr>
      <w:ind w:left="567" w:right="227" w:firstLine="170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1">
    <w:name w:val="½À²Ù 1"/>
    <w:basedOn w:val="Normal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送状件請求4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4:03:00Z</dcterms:created>
  <dc:creator>情報システム課</dc:creator>
  <dc:description/>
  <dc:language>en-US</dc:language>
  <cp:lastModifiedBy>ＥＤＩ</cp:lastModifiedBy>
  <cp:lastPrinted>1998-06-30T13:09:00Z</cp:lastPrinted>
  <dcterms:modified xsi:type="dcterms:W3CDTF">2002-01-11T01:11:00Z</dcterms:modified>
  <cp:revision>13</cp:revision>
  <dc:subject/>
  <dc:title>国内・輸出共通（＿１）</dc:title>
</cp:coreProperties>
</file>