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ascii="ＭＳ ゴシック" w:hAnsi="ＭＳ ゴシック" w:cs="ＭＳ ゴシック" w:eastAsia="ＭＳ ゴシック"/>
          <w:b/>
          <w:bCs/>
          <w:sz w:val="20"/>
          <w:szCs w:val="20"/>
          <w:lang w:bidi="en-US"/>
        </w:rPr>
        <w:t>第３表  ６０項目のアウトプットについて</w:t>
      </w:r>
    </w:p>
    <w:p>
      <w:pPr>
        <w:pStyle w:val="Normal"/>
        <w:spacing w:lineRule="atLeast" w:line="240"/>
        <w:jc w:val="right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10100</wp:posOffset>
                </wp:positionH>
                <wp:positionV relativeFrom="page">
                  <wp:posOffset>876300</wp:posOffset>
                </wp:positionV>
                <wp:extent cx="31115" cy="20637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206280"/>
                          <a:chOff x="0" y="0"/>
                          <a:chExt cx="3096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0" cy="342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280"/>
                            <a:ext cx="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62280" cy="342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69pt;width:4.9pt;height:16.3pt" coordorigin="7260,1380" coordsize="98,326">
                <v:shape id="shape_0" coordsize="87,48" path="m86,47l86,0l82,0l77,0l73,1l69,1l64,2l60,2l56,3l52,4l48,5l44,6l41,7l37,8l33,10l30,11l27,13l24,15l21,16l18,18l15,20l13,22l11,24l9,26l7,28l5,31l4,33l3,35l2,38l1,40l0,42l0,45l0,47l86,47e" stroked="t" o:allowincell="f" style="position:absolute;left:7260;top:1380;width:48;height: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7260,1407" to="7260,1677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87,48" path="m86,0l0,0l0,2l0,5l1,7l2,9l3,12l4,14l5,16l7,19l9,21l11,23l13,25l15,27l18,29l21,31l24,32l27,34l30,36l33,37l37,39l41,40l44,41l48,42l52,43l56,44l60,45l64,45l69,46l73,46l77,47l82,47l86,47l86,0e" stroked="t" o:allowincell="f" style="position:absolute;left:7260;top:1705;width:48;height: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75120</wp:posOffset>
                </wp:positionH>
                <wp:positionV relativeFrom="page">
                  <wp:posOffset>878205</wp:posOffset>
                </wp:positionV>
                <wp:extent cx="31115" cy="20637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206280"/>
                          <a:chOff x="0" y="0"/>
                          <a:chExt cx="3096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0" cy="342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17280"/>
                            <a:ext cx="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62280" cy="342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15pt;margin-top:69.15pt;width:4.9pt;height:16.3pt" coordorigin="10463,1383" coordsize="98,326">
                <v:shape id="shape_0" coordsize="87,48" path="m0,47l86,47l86,45l86,42l85,40l84,38l83,35l82,33l81,31l79,28l77,26l75,24l73,22l71,20l68,18l65,16l62,15l59,13l56,11l53,10l49,8l45,7l42,6l38,5l34,4l30,3l26,2l22,2l17,1l13,1l9,0l4,0l0,0l0,47e" stroked="t" o:allowincell="f" style="position:absolute;left:10561;top:1383;width:48;height: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10560,1410" to="10560,168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87,48" path="m0,0l0,47l4,47l9,47l13,46l17,46l22,45l26,45l30,44l34,43l38,42l42,41l45,40l49,39l53,37l56,36l59,34l62,32l65,31l68,29l71,27l73,25l75,23l77,21l79,19l81,16l82,14l83,12l84,9l85,7l86,5l86,2l86,0l0,0e" stroked="t" o:allowincell="f" style="position:absolute;left:10561;top:1708;width:48;height: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>○</w:t>
      </w:r>
      <w:r>
        <w:rPr>
          <w:sz w:val="16"/>
          <w:szCs w:val="16"/>
        </w:rPr>
        <w:t>印……アウトプットの可能性のあるもの</w:t>
      </w:r>
    </w:p>
    <w:p>
      <w:pPr>
        <w:pStyle w:val="Normal"/>
        <w:spacing w:lineRule="atLeast" w:line="240"/>
        <w:jc w:val="right"/>
        <w:rPr>
          <w:sz w:val="16"/>
          <w:szCs w:val="16"/>
        </w:rPr>
      </w:pPr>
      <w:r>
        <w:rPr>
          <w:sz w:val="16"/>
          <w:szCs w:val="16"/>
        </w:rPr>
        <w:t>×</w:t>
      </w:r>
      <w:r>
        <w:rPr>
          <w:sz w:val="16"/>
          <w:szCs w:val="16"/>
        </w:rPr>
        <w:t>印……アウトプットの可能性が無いもの</w:t>
      </w:r>
    </w:p>
    <w:tbl>
      <w:tblPr>
        <w:tblW w:w="9029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2"/>
        <w:gridCol w:w="2050"/>
        <w:gridCol w:w="984"/>
        <w:gridCol w:w="1"/>
        <w:gridCol w:w="992"/>
        <w:gridCol w:w="5"/>
        <w:gridCol w:w="985"/>
        <w:gridCol w:w="2"/>
        <w:gridCol w:w="424"/>
        <w:gridCol w:w="2"/>
        <w:gridCol w:w="397"/>
        <w:gridCol w:w="2"/>
        <w:gridCol w:w="429"/>
        <w:gridCol w:w="2"/>
        <w:gridCol w:w="2250"/>
        <w:gridCol w:w="2"/>
      </w:tblGrid>
      <w:tr>
        <w:trPr>
          <w:trHeight w:val="23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項  目  名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国  内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輸      出</w:t>
            </w:r>
          </w:p>
        </w:tc>
        <w:tc>
          <w:tcPr>
            <w:tcW w:w="1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値差処理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摘      要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売掛金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  求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売掛金請求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行番単位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約定単位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約定一括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細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ÃÞ°À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細合計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ÃÞ°À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後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取  消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  規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後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取  消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  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後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取  消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  規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３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４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５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½À°Ä¥´ÝÄÞ</w:t>
            </w:r>
            <w:r>
              <w:rPr>
                <w:spacing w:val="0"/>
                <w:sz w:val="16"/>
                <w:szCs w:val="16"/>
              </w:rPr>
              <w:t>識別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データ種別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メーカー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訂区分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要因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８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９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2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理由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国内・輸出区分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区分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種別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年月日</w:t>
            </w:r>
          </w:p>
        </w:tc>
        <w:tc>
          <w:tcPr>
            <w:tcW w:w="985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2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399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31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22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※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margin">
                        <wp:posOffset>4428490</wp:posOffset>
                      </wp:positionH>
                      <wp:positionV relativeFrom="margin">
                        <wp:posOffset>2808605</wp:posOffset>
                      </wp:positionV>
                      <wp:extent cx="134620" cy="43878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438840"/>
                                <a:chOff x="0" y="0"/>
                                <a:chExt cx="134640" cy="43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7480" y="401400"/>
                                  <a:ext cx="4716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93960" cy="115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640" y="0"/>
                                  <a:ext cx="23400" cy="33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090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9040"/>
                                    <a:ext cx="0" cy="2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6600"/>
                                  <a:ext cx="8712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33120"/>
                                    <a:ext cx="153720" cy="673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720" cy="673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.65pt;margin-top:221.15pt;width:20.35pt;height:34.55pt" coordorigin="6853,4423" coordsize="407,691">
                      <v:group id="shape_0" style="position:absolute;left:7112;top:5055;width:148;height:59">
                        <v:shape id="shape_0" coordsize="131,16" path="m130,0l0,1l1,2l1,2l2,2l2,3l3,3l4,4l4,4l5,4l6,5l7,5l8,5l10,6l11,6l12,6l14,7l15,7l17,7l18,8l20,8l22,8l24,9l26,9l28,9l30,10l32,10l34,10l36,10l39,11l41,11l43,11l46,11l48,12l51,12l54,12l56,12l59,13l62,13l64,13l67,13l70,13l73,13l76,14l79,14l82,14l85,14l88,14l91,14l94,14l98,15l101,15l104,15l107,15l110,15l114,15l117,15l120,15l123,15l127,15l130,15l130,0e" stroked="t" o:allowincell="f" style="position:absolute;left:7112;top:5114;width:73;height:8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115,5055" to="7115,5103" stroked="t" o:allowincell="f" style="position:absolute;flip:y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87;top:4423;width:74;height:523">
                        <v:shape id="shape_0" coordsize="66,152" path="m65,151l65,0l62,0l58,1l55,2l52,3l49,5l46,7l42,9l39,12l36,15l33,19l31,23l28,27l25,32l23,36l20,42l18,47l16,53l14,59l12,65l10,71l8,78l7,85l5,91l4,99l3,106l2,113l1,121l1,128l0,136l0,143l0,151l65,151e" stroked="t" o:allowincell="f" style="position:absolute;left:7087;top:4423;width:36;height:8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089,4516" to="7089,4946" stroked="t" o:allowincell="f" style="position:absolute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53;top:4901;width:258;height:211">
                        <v:shape id="shape_0" coordsize="214,94" path="m0,93l213,93l213,88l212,84l211,79l209,74l206,70l203,65l200,61l196,56l191,52l186,48l181,44l175,40l168,36l162,32l154,29l147,26l139,22l130,19l122,17l113,14l103,12l94,10l84,8l74,6l64,4l53,3l43,2l32,1l22,0l11,0l0,0l0,93e" stroked="t" o:allowincell="f" style="position:absolute;left:7110;top:5005;width:120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,94" path="m0,0l0,93l11,93l22,93l32,92l43,91l53,90l64,89l74,87l84,85l94,83l103,81l113,79l122,76l130,74l139,71l147,67l154,64l162,61l168,57l175,53l181,49l186,45l191,41l196,37l200,32l203,28l206,23l209,19l211,14l212,9l213,5l213,0l0,0e" stroked="t" o:allowincell="f" style="position:absolute;left:7095;top:5006;width:120;height:52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pacing w:val="0"/>
                <w:sz w:val="16"/>
                <w:szCs w:val="16"/>
              </w:rPr>
              <w:t>11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2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3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行番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請求番号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請求番号行番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前出荷請求番号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8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84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184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の場合に出荷請求番号を新規に採番しないメーカーはアウトプット不要</w:t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margin">
                        <wp:posOffset>4436745</wp:posOffset>
                      </wp:positionH>
                      <wp:positionV relativeFrom="margin">
                        <wp:posOffset>3347085</wp:posOffset>
                      </wp:positionV>
                      <wp:extent cx="113030" cy="31940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" cy="319320"/>
                                <a:chOff x="0" y="0"/>
                                <a:chExt cx="113040" cy="31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040" y="176040"/>
                                  <a:ext cx="5400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9880"/>
                                    <a:ext cx="108000" cy="4716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0"/>
                                    <a:ext cx="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5400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0" cy="4716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4840"/>
                                    <a:ext cx="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60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108000" cy="4716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108000" cy="4716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1pt;margin-top:263.55pt;width:17.4pt;height:25.15pt" coordorigin="6902,5271" coordsize="348,503">
                      <v:group id="shape_0" style="position:absolute;left:7080;top:5548;width:170;height:225">
                        <v:shape id="shape_0" coordsize="151,66" path="m149,0l0,0l0,3l1,7l2,10l3,13l5,16l7,20l9,23l12,26l15,29l19,32l23,34l27,37l31,40l36,42l41,45l47,47l52,49l58,52l64,53l71,55l77,57l84,58l91,60l98,61l105,62l112,63l120,64l127,64l135,65l142,65l150,65l149,0e" stroked="t" o:allowincell="f" style="position:absolute;left:7080;top:5774;width:85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084,5548" to="7084,5734" stroked="t" o:allowincell="f" style="position:absolute;flip:y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80;top:5271;width:170;height:226">
                        <v:shape id="shape_0" coordsize="151,66" path="m149,65l150,0l142,0l135,0l127,1l120,1l112,2l105,3l98,4l91,5l84,7l77,8l71,10l64,12l58,13l52,16l47,18l41,20l36,23l31,25l27,28l23,31l19,33l15,36l12,39l9,42l7,45l5,49l3,52l2,55l1,58l0,62l0,65l149,65e" stroked="t" o:allowincell="f" style="position:absolute;left:7080;top:5271;width:85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084,5310" to="7084,5496" stroked="t" o:allowincell="f" style="position:absolute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02;top:5438;width:180;height:149">
                        <v:shape id="shape_0" coordsize="150,66" path="m0,0l1,65l8,65l16,65l24,64l32,64l39,63l47,62l54,61l61,59l68,58l75,56l81,54l88,52l94,50l100,48l106,46l111,43l116,41l121,38l125,35l129,32l133,29l136,26l139,23l142,20l144,17l146,13l147,10l148,7l149,3l149,0l0,0e" stroked="t" o:allowincell="f" style="position:absolute;left:7082;top:5512;width:84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0,66" path="m0,65l149,65l149,62l148,58l147,55l146,52l144,48l142,45l139,42l136,39l133,36l129,33l125,30l121,27l116,24l111,22l106,19l100,17l94,15l88,13l81,11l75,9l68,7l61,6l54,4l47,3l39,2l32,1l24,1l16,0l8,0l1,0l0,65e" stroked="t" o:allowincell="f" style="position:absolute;left:7071;top:5513;width:84;height:36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pacing w:val="0"/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0</w:t>
            </w:r>
          </w:p>
        </w:tc>
        <w:tc>
          <w:tcPr>
            <w:tcW w:w="2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前出荷請求番号行番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年月日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店部課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照合番号</w:t>
            </w:r>
          </w:p>
        </w:tc>
        <w:tc>
          <w:tcPr>
            <w:tcW w:w="985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○ 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2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399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31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22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84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が２回以上にわたる場合にはブランクでも差し支えない</w:t>
            </w:r>
          </w:p>
          <w:p>
            <w:pPr>
              <w:pStyle w:val="Normal"/>
              <w:spacing w:lineRule="exact" w:line="200"/>
              <w:ind w:left="184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184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2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4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需要家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揚港・最終仕向国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受渡条件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受渡場所・住所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一次・二次経由地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※</w:t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6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7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8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9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0</w:t>
            </w:r>
          </w:p>
        </w:tc>
        <w:tc>
          <w:tcPr>
            <w:tcW w:w="2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輸送便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輸出本船名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場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品種・品名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規格・仕様</w:t>
            </w:r>
          </w:p>
        </w:tc>
        <w:tc>
          <w:tcPr>
            <w:tcW w:w="985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</w:tc>
        <w:tc>
          <w:tcPr>
            <w:tcW w:w="42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399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431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22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1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2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3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4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等級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寸法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梱包結束数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員数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質量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※</w:t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margin">
                        <wp:posOffset>4563745</wp:posOffset>
                      </wp:positionH>
                      <wp:positionV relativeFrom="margin">
                        <wp:posOffset>5917565</wp:posOffset>
                      </wp:positionV>
                      <wp:extent cx="84455" cy="21399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" cy="213840"/>
                                <a:chOff x="0" y="0"/>
                                <a:chExt cx="8460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760" y="0"/>
                                  <a:ext cx="84960" cy="547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800"/>
                                  <a:ext cx="4392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7740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60"/>
                                    <a:ext cx="7740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880" y="77400"/>
                                  <a:ext cx="38160" cy="1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76320" cy="45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3pt;margin-top:465.75pt;width:13.05pt;height:17.05pt" coordorigin="7126,9315" coordsize="261,341">
                      <v:shape id="shape_0" coordsize="119,77" path="m117,75l118,0l112,0l106,0l100,1l94,1l88,2l82,3l77,5l71,6l65,8l60,9l55,11l50,14l45,16l40,18l36,21l32,24l28,26l24,29l20,33l17,36l14,39l11,43l9,46l7,50l5,53l3,57l2,61l1,65l0,68l0,72l0,76l117,75e" stroked="t" o:allowincell="f" style="position:absolute;left:7253;top:9319;width:66;height:43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7126;top:9315;width:130;height:140">
                        <v:shape id="shape_0" coordsize="108,62" path="m0,0l0,61l5,61l11,61l16,60l22,60l27,59l32,58l37,57l42,56l47,55l52,53l57,52l61,50l65,48l70,46l74,44l78,42l81,40l85,37l88,35l91,32l94,30l96,27l98,24l100,21l102,18l104,15l105,12l106,9l106,6l107,3l107,0l0,0e" stroked="t" o:allowincell="f" style="position:absolute;left:7256;top:9385;width:60;height:3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8,62" path="m0,61l107,61l107,58l106,55l106,52l105,49l104,46l102,43l100,40l98,37l96,34l94,31l91,29l88,26l85,24l81,21l78,19l74,17l70,15l65,13l61,11l57,9l52,8l47,6l42,5l37,4l32,3l27,2l22,1l16,1l11,0l5,0l0,0l0,61e" stroked="t" o:allowincell="f" style="position:absolute;left:7248;top:9385;width:60;height:34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7248;top:9441;width:120;height:216">
                        <v:shape id="shape_0" coordsize="107,64" path="m105,0l0,0l0,3l1,6l1,10l2,13l3,16l5,19l7,22l9,25l11,28l13,31l16,33l19,36l22,39l26,41l29,44l33,46l37,48l41,50l45,52l50,54l54,55l59,57l64,58l69,59l74,60l79,61l84,62l90,62l95,63l100,63l106,63l105,0e" stroked="t" o:allowincell="f" style="position:absolute;left:7248;top:9656;width:60;height:35;mso-wrap-style:none;v-text-anchor:middle;mso-position-horizontal-relative:margin;mso-position-vertic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251,9441" to="7251,9619" stroked="t" o:allowincell="f" style="position:absolute;flip:y;mso-position-horizontal-relative:margin;mso-position-vertical-relative:margin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pacing w:val="0"/>
                <w:sz w:val="16"/>
                <w:szCs w:val="16"/>
              </w:rPr>
              <w:t>36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7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8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9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</w:t>
            </w:r>
          </w:p>
        </w:tc>
        <w:tc>
          <w:tcPr>
            <w:tcW w:w="2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基礎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完納マーク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鋼番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船番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需要家管理番号</w:t>
            </w:r>
          </w:p>
        </w:tc>
        <w:tc>
          <w:tcPr>
            <w:tcW w:w="985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</w:tc>
        <w:tc>
          <w:tcPr>
            <w:tcW w:w="42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399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431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22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当項目を使用しないメー※　カーはアウトプット不要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※</w:t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1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2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3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4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口銭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別途加減料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査料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仮単価区分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単価建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6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7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8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9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0</w:t>
            </w:r>
          </w:p>
        </w:tc>
        <w:tc>
          <w:tcPr>
            <w:tcW w:w="2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販売単価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単価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金額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決済条件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入金予定日</w:t>
            </w:r>
          </w:p>
        </w:tc>
        <w:tc>
          <w:tcPr>
            <w:tcW w:w="985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2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399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31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22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1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為替レート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旧前受金関連項目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課税区分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率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額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－ － －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－ － －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－ － －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6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7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8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9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0</w:t>
            </w:r>
          </w:p>
        </w:tc>
        <w:tc>
          <w:tcPr>
            <w:tcW w:w="205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売上計上年月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決済条件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入金予定日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関税法資産区分</w:t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備考</w:t>
            </w:r>
          </w:p>
        </w:tc>
        <w:tc>
          <w:tcPr>
            <w:tcW w:w="985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× × ×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  <w:r>
              <w:rPr>
                <w:rFonts w:cs="ＭＳ 明朝"/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0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（注）摘要欄の※：アウトプット不可能な場合は当面ブランクでも差し支えない</w:t>
      </w:r>
    </w:p>
    <w:sectPr>
      <w:footerReference w:type="default" r:id="rId2"/>
      <w:type w:val="nextPage"/>
      <w:pgSz w:w="11906" w:h="16838"/>
      <w:pgMar w:left="1417" w:right="1417" w:gutter="0" w:header="0" w:top="850" w:footer="500" w:bottom="993"/>
      <w:pgNumType w:start="8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lineRule="exact" w:line="200"/>
      <w:ind w:right="290" w:hanging="0"/>
      <w:jc w:val="right"/>
      <w:rPr/>
    </w:pPr>
    <w:r>
      <w:rPr>
        <w:rStyle w:val="PageNumber"/>
        <w:sz w:val="16"/>
        <w:szCs w:val="16"/>
      </w:rPr>
      <w:t>「送状兼請求データ」標準フォーマット</w:t>
    </w:r>
  </w:p>
  <w:p>
    <w:pPr>
      <w:pStyle w:val="Footer"/>
      <w:spacing w:lineRule="exact" w:line="200"/>
      <w:jc w:val="right"/>
      <w:rPr/>
    </w:pPr>
    <w:r>
      <w:rPr>
        <w:rStyle w:val="PageNumber"/>
        <w:sz w:val="16"/>
        <w:szCs w:val="16"/>
      </w:rPr>
      <w:t>（社）日本鉄鋼連盟 鉄鋼流通情報化委員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2"/>
    </w:pPr>
    <w:rPr>
      <w:rFonts w:ascii="ＭＳ 明朝" w:hAnsi="ＭＳ 明朝" w:eastAsia="ＭＳ 明朝" w:cs="Courier New"/>
      <w:color w:val="auto"/>
      <w:spacing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57o">
    <w:name w:val="57Œ©o‚µ"/>
    <w:basedOn w:val="Normal"/>
    <w:next w:val="Normal"/>
    <w:qFormat/>
    <w:pPr>
      <w:keepLines/>
      <w:widowControl/>
      <w:tabs>
        <w:tab w:val="clear" w:pos="397"/>
        <w:tab w:val="left" w:pos="340" w:leader="none"/>
      </w:tabs>
      <w:spacing w:lineRule="exact" w:line="360" w:before="0" w:after="120"/>
      <w:ind w:left="227" w:right="227" w:hanging="0"/>
      <w:jc w:val="left"/>
    </w:pPr>
    <w:rPr>
      <w:rFonts w:ascii="ＭＳ ゴシック" w:hAnsi="ＭＳ ゴシック" w:eastAsia="ＭＳ ゴシック" w:cs="ＭＳ ゴシック"/>
      <w:spacing w:val="2"/>
    </w:rPr>
  </w:style>
  <w:style w:type="paragraph" w:styleId="57t">
    <w:name w:val="57ŠÛ”Žš•t‚«"/>
    <w:basedOn w:val="Normal"/>
    <w:next w:val="Normal"/>
    <w:qFormat/>
    <w:pPr>
      <w:keepLines/>
      <w:widowControl/>
      <w:spacing w:lineRule="exact" w:line="360"/>
      <w:ind w:left="1021" w:right="227" w:hanging="454"/>
    </w:pPr>
    <w:rPr>
      <w:spacing w:val="2"/>
    </w:rPr>
  </w:style>
  <w:style w:type="paragraph" w:styleId="57n">
    <w:name w:val="57’n‚Ì•¶"/>
    <w:basedOn w:val="57t"/>
    <w:next w:val="Normal"/>
    <w:qFormat/>
    <w:pPr>
      <w:ind w:left="567" w:right="227" w:firstLine="170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1">
    <w:name w:val="½À²Ù 1"/>
    <w:basedOn w:val="Normal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送状件請求4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7:14:00Z</dcterms:created>
  <dc:creator>情報システム課</dc:creator>
  <dc:description/>
  <dc:language>en-US</dc:language>
  <cp:lastModifiedBy>情報システム課</cp:lastModifiedBy>
  <cp:lastPrinted>1998-06-30T13:11:00Z</cp:lastPrinted>
  <dcterms:modified xsi:type="dcterms:W3CDTF">2002-01-10T02:02:00Z</dcterms:modified>
  <cp:revision>18</cp:revision>
  <dc:subject/>
  <dc:title>国内・輸出共通（＿１）</dc:title>
</cp:coreProperties>
</file>