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23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24</w:t>
            </w:r>
            <w:r>
              <w:rPr/>
              <w:t>年度（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25</w:t>
            </w:r>
            <w:r>
              <w:rPr/>
              <w:t>年度も）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下さい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left"/>
              <w:rPr/>
            </w:pPr>
            <w:r>
              <w:rPr>
                <w:color w:val="000000"/>
              </w:rPr>
              <w:t>助成金の使途</w:t>
            </w:r>
            <w:r>
              <w:rPr/>
              <w:t>（募集要項４ペ－ジの「７．助成金の使途」を参照の上、記載下さい）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23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情報システム課</dc:creator>
  <dc:description/>
  <cp:keywords/>
  <dc:language>en-US</dc:language>
  <cp:lastModifiedBy>鹿島　茂行</cp:lastModifiedBy>
  <cp:lastPrinted>2013-10-11T19:26:00Z</cp:lastPrinted>
  <dcterms:modified xsi:type="dcterms:W3CDTF">2022-09-26T05:05:00Z</dcterms:modified>
  <cp:revision>13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